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3"/>
        <w:gridCol w:w="6040"/>
        <w:gridCol w:w="763"/>
        <w:gridCol w:w="980"/>
        <w:gridCol w:w="820"/>
      </w:tblGrid>
      <w:tr>
        <w:trPr>
          <w:tblHeader w:val="true"/>
          <w:trHeight w:val="270" w:hRule="atLeast"/>
        </w:trPr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Var dans la base enquête</w:t>
            </w:r>
          </w:p>
        </w:tc>
        <w:tc>
          <w:tcPr>
            <w:tcW w:w="6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belle</w:t>
            </w:r>
          </w:p>
        </w:tc>
        <w:tc>
          <w:tcPr>
            <w:tcW w:w="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lLec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b Modalite de la variable 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ormat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SIGNALET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 (9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AILLE AGGLOMERATIO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HABI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PART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EX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5 MODALIT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AT-CIVIL DE L'INTERVIEW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3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 RAPPORT A LA RELIGION ETES-VOUS PLUTOT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PERSONNELLEMENT OBTENU UN DIPLOME D'ETUDES ? SI OUI QUEL EST LE PLUS ELEV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86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INTERVIEWE (CSP 11) (1985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TES VOUS CHOMEUR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8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CHEF DE FAMILLE (50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OFESSION DU CHEF DE FAMILLE (11 CLASS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E (EN ANNEE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1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POLITIQUE VOUS SITUEZ-VOUS PLUTOT A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 QUEL PARTI POLITIQUE VOUS SENTEZ-VOUS LE PLUS PROCHE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  <w:t>THEM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POLLUTION DETRUIRA L'HUMANITE AU SIECLE PROCHA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ONSTRUCTION DES CENTRALES NUCLEAIRES A ETE UNE BONNE CHOS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SOUTENIR LES MOUVEMENT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VERTS SONT CAPABLES DE DIRIGER LE PAY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ADHERER AUX ASSOCIATIONS DE DEFENSE DU CONSOMMATEUR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RISE DE L'ENERGIE EST EXTREMEMENT PREOCCUP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PEUT SE PASSER DES CHE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RETABLIR LA PEINE DE MOR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FORCE NUCLEAIRE DE DISSUASION EST INDISPENSABLE A LA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8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DIMINUER L'UTILISATION DES ROBOTS DANS L'INDUSTRI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Y A TROP DE TRAVAILLEURS IMMIG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07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ADOPTER LA SEMAINE DES 35 HEU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1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N ABUSE DU DROIT DE GREV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Propositio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'ORGANISMES OU D'ENTREPRISES. VEUILLEZ ME DIRE SI VOUS SAVEZ DE QUOI IL S'AGIT ? POUR CHAQUE ORGANISME CONNU, DONNEZ UNE NOTE DE 1 A 5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ONE POULENC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4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MATO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F AQUITAI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F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 GOBA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GEM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HARBONNAGES DE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NOUS VOUS PROPOSONS DE DONNER VOTRE AVIS SUR LE CEA ET SON AVENIR A L'AIDE D'UNE SERIE DE PROPOSITIONS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8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E PREOCCUPE DE L'ENVIRON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8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A UNE GRANDE AVANCE TECHN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INFORME LE PUBLIC SUR CE QU'IL FAI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EST INDISPENSABLE POUR LA DEFENSE NATIONA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CONTRUBUE A L'AMELIORATION DE LA SECURITE DES CENTRALES NUCLEAI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IT DE LA BONNE RECHERCHE SCIENTIF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19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JOUE UN ROLE FONDAMENTAL POUR L' INDEPENDANCE ENERGETIQUE NATIONAL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3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SE PREOCCUPE DE L'EFFET DES RAYONNEMENTS SUR LA SANT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Argume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T TROUVER EN FRANCE UN SITE DE STOCKAGE POUR NOS DECHETS RADIOACTIF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EST POSSIBLE DE STOCKER LES DECHETS RADIOACTIFS DE FACON SU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L FAUR POURSUIVRE L'EFFORT DE RECHERCHE DANS LE DOMAINE NUCLEAIR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N REMPLACANT LES CENTRALES AU CHARBON ET AU FUEL PAR LES CENTRALES NUCLEAIRES, ON DIMINUE LA POLLUTION ATMOSPHER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NS LE NUCLEAIRE, LA FRANCE A ACQUIS UNE REELLE AVANCE TECHNOLOGIQ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UX VAUT ENTERRER NOS DECHETS RADIOACTIFS QUE DE LES JETER EN MER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'EST UNE BONNE CHOSE POUR LA FRANCE DE VENDRE L'ELECTRICITE DE SES CENTRALES NUCLEAIRES AUX AUTRES PAYS EUROPEE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3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DECHETS RADIOACTIFS ENGAGENT IRREMEDIABLEMENT L'AVENIR DE NOS ENF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ENTRALES NUCLEAIRES ENGAGENT IRREMEDIABLEMENT L'AVENIR DE NOS ENFAN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PRES TCHERNOBYL, IL FAUT FERMER LES CENTRALES NUCLEAIRES FRANCAIS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  <w:t>Signalétique Nucléaire, Ris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u w:val="single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'EST-CE QUI VOUS INQUIETE LE PLUS POUR L'ENVIRONNEMENT (En premier)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'EST-CE QUI VOUS INQUIETE LE PLUS POUR L'ENVIRONNEMENT (En second)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'EST-CE QUI VOUS INQUIETE LE PLUS POUR L'ENVIRONNEMENT (En troisième)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2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MI LES PRINCIPALES SOURCES D'ENERGIE ACTUELLEMENT UTILISABLES, L'ENERGIE NUCLEAIRE CONSTITUE UN MAUVAIS CHOIX, UN CHOIX REALISTE OU UN BON CHOIX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ACCEPTERIEZ-VOUS DE VIVRE PR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CENTRA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E INSTALLATION CHIMIQUE IMPORTANT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RADIOACTIF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4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UN SITE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LE VA ETRE NOTRE PRINCIPALE SOURCE D'ENERGIE POUR LA PRODUCTION D'ELECTRICITE DANS LES ANNEES QUI VIENN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VOUS SENTEZ-VOUS, VOUS OU VOS PROCHES, PERSONNELLEMENT MIS EN DANGER PAR L'EXISTENCE DE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2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NTRALE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8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LATION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CHETS NUCLEAIR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TES DE STOCKAGE DE DECHETS CHIMIQU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'APRES CE QUE VOUS SAVEZ, EXISTE-T-IL EN CAS D'ACCIDENT NUCLEAIRE, UN PLAN POUR ASSURER LA PROTECTION DES POPULATION ENVIRONNANTES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0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UR REGLER LE PROBLEME DES DECHETS RADIOACTIFS FAITES-VOUS D'ABORD CONFIANC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4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L'ARGUMENT LE PLUS FORT CONTRE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EL EST AUJOURD'HUI SELON VOUS, L'ARGUMENT LE PLUS FORT POUR LE NUCLEAIR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4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MAGINEZ QUE D' APRES LEUR OPINION SUR LE DEVELOPPEMENT DES CENTRALES NUCLEAIRES, ON CLASSE LES FRANCAIS SUR UNE ECHELLE DE CE GENRE. VOUS PERSONNELLEMENT, OU VOUS CLASSERIEZ-VOUS SUR CETTE ECHELLE ?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 CERTAIN NOMBRE D'ORGANISMES, D'ENTREPRISES OU D'ASSOCIATIONS. POUR CHACUN D'ENTRE EUX VEUILLEZ ME DIRE SI VOUS EN AVEZ ENTENDU PARLER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0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HONE-POULENC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I CONNAIT LE CE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RAMATOM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F-AQUITAI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DF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NDRA (AGENCE NATIONALE POUR LA GESTION DES DECHETS RADIOACTIFS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AINT-GOBA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GEMA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CHARBONNAGES DE FRANC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10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VEZ-VOUS ENTENDU PARLER DES USINES DE : LA HAGU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JE VAIS VOUS CITER UNE LISTE D'INSTALLATIONS. POUR CHACUNE VEUILLEZ ME DIRE SI VOUS EN AVEZ ENTENDU PARLER :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NTRE DE STOCKAGE DE DECHETS RADIOACTIFS DE SOULAINES DANS L'AUB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ECHARGE DE MONTCHANIN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 VAIS VOUS CITER UNE LISTE D'INSTALLATIONS. POUR CHACUNE VEUILLEZ ME DIRE SI VOUS EN AVEZ ENTENDU PARLER: LE SITE DE L'USINE DU BOUCHET A ITTEVILLE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CENTRALE NUCLEAIRE DE NOGENT SUR SEINE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SITE DE SAINT-AUBIN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946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DANS LE DOMAINE DE L'INDUSTRIE ET DE L'ENERGIE NUCLEAIRES, PENSEZ-VOUS QUE LES INTERVENANTS ET LES ORGANISMES SUIVANTS SOIENT TECHNIQUEMENT COMPETENTS :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DF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N.R.S.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E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0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6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9466" w:type="dxa"/>
            <w:gridSpan w:val="5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</w:rPr>
              <w:t>LES SOURCES D'INFORMATION SUIVANTES VOUS DISENT-ELLES LA VERITE SUR LE NUCLEAIRE EN FRANCE :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UVERNEMEN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COLOG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E.D.F. (ELECTRICITE DE FRANC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6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JOURNALIST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7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EA (COMMISSARIAT A L'ENERGIE ATOMIQUE)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7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8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MEDECIN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8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35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 CN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9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'EXPERTS INTERNATION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0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59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ASSOCIATIONS DE CONSOMMATUR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1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0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HOMMES POLITIQU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2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261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'ACADEMIE DES SCIENCE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3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2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ELUS LOCAUX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3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SYNDICATS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5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  <w:tr>
        <w:trPr>
          <w:trHeight w:val="270" w:hRule="atLeast"/>
        </w:trPr>
        <w:tc>
          <w:tcPr>
            <w:tcW w:w="8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74</w:t>
            </w:r>
          </w:p>
        </w:tc>
        <w:tc>
          <w:tcPr>
            <w:tcW w:w="604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S ORGANISMES DE CONTROLE DE L'ETAT</w:t>
            </w:r>
          </w:p>
        </w:tc>
        <w:tc>
          <w:tcPr>
            <w:tcW w:w="763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</w:t>
            </w:r>
          </w:p>
        </w:tc>
        <w:tc>
          <w:tcPr>
            <w:tcW w:w="98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20" w:type="dxa"/>
            <w:tcBorders>
              <w:top w:val="single" w:sz="4" w:space="0" w:color="C0C0C0"/>
              <w:bottom w:val="single" w:sz="4" w:space="0" w:color="C0C0C0"/>
              <w:right w:val="single" w:sz="4" w:space="0" w:color="C0C0C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Fonts w:cs="Arial" w:ascii="Arial" w:hAnsi="Arial"/>
        <w:b/>
        <w:sz w:val="22"/>
        <w:szCs w:val="22"/>
        <w:u w:val="single"/>
      </w:rPr>
      <w:t>ENQUETE B1090 – enquête n°21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05pt;mso-position-vertical-relative:text;margin-left:43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16:21:00Z</dcterms:created>
  <dc:creator>eljammal-mar</dc:creator>
  <dc:description/>
  <cp:keywords/>
  <dc:language>en-US</dc:language>
  <cp:lastModifiedBy>eljammal-mar</cp:lastModifiedBy>
  <cp:lastPrinted>2005-06-27T12:34:00Z</cp:lastPrinted>
  <dcterms:modified xsi:type="dcterms:W3CDTF">2005-06-27T16:21:00Z</dcterms:modified>
  <cp:revision>2</cp:revision>
  <dc:subject/>
  <dc:title>NoVar dans la base enquête</dc:title>
</cp:coreProperties>
</file>