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  <w:tab w:val="left" w:pos="6825" w:leader="none"/>
        </w:tabs>
        <w:autoSpaceDE w:val="false"/>
        <w:spacing w:before="105" w:after="0"/>
        <w:rPr>
          <w:rFonts w:ascii="Arial" w:hAnsi="Arial" w:cs="Arial"/>
          <w:i/>
          <w:i/>
          <w:iCs/>
          <w:color w:val="000000"/>
          <w:sz w:val="34"/>
          <w:szCs w:val="34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Modalités des Variables</w:t>
      </w: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-juin-05</w:t>
      </w:r>
    </w:p>
    <w:p>
      <w:pPr>
        <w:pStyle w:val="Normal"/>
        <w:widowControl w:val="false"/>
        <w:tabs>
          <w:tab w:val="clear" w:pos="720"/>
          <w:tab w:val="left" w:pos="810" w:leader="none"/>
          <w:tab w:val="right" w:pos="3561" w:leader="none"/>
        </w:tabs>
        <w:autoSpaceDE w:val="false"/>
        <w:spacing w:before="18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Pour l'enquê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10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2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3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 A 4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5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x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E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ômage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ven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4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4000 A 6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6000 A 8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8000 A 1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 A MOINS DE 15000 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5000 A 20000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076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ndance 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6 : EXTREME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 DRO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IFFER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civi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IE OU EQUIVAL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U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VO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LIBAT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iano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sidence second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lig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NON PRATIQU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OCCASION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THO. PRATIQUANT REGU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ELIG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5 modalité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 A 2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 A 3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 A 49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 A 64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 ANS ET 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priétaire du log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,5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ssession d'un plan d'épargne log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ssession d'actions, obligations, Sicav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s immobiliers de rappor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9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ximité poli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6 : EXTREME GAU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TI COMMUNISTE FRANC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S ET MRG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.P.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ONT NATIO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7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89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6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ET PROFESS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CIVILS ET AGENTS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ERS. DE SERVICE DIRECTS AUX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O.Q. DE LA MANUTENTION ET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NCIE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E:NON 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-DE 60 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SANS ACT. PROF. + 60ANS(SAUF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11 interview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PATR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SUPERIEURS PROF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SEIGNANTS ET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ET CONTREMAIT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SPECIALIS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PROFESS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0899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part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IS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TE PROV.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PES-MARITIM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DEN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IE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B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VEYR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UCHES-DU-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LVADO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NT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ENT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REZ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R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-D'O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TES-DU-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RDOG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OUB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URE-ET-LOI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INIST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RO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IROND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ERAUL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LE-ET-VILA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R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S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RA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ND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-ET-CH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-ATLAN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IR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T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OZE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NC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6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R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Y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RTHE-ET-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BIHA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S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IEV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-DE-CAL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UY-DE-D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-ATLANT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(HAUTE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YRENEES ORIENT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BAS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IN(HAUT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HO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ONE-ET-LO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RTH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VOI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R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MARITI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ET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VELIN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VRES(DEUX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M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ARN-ET-GAR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UCLU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ND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NNE(HAUTE)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OSG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Y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RRITOIRE DE BELFOR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UTS-DE-SEI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INE-ST-DEN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E-MAR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AL-D'O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grai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l au do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1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6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rvosi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5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tat dépressi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omni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gnétoscop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2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ype de log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LM,IL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LLECTIF NON HLM,ILM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ISON INDIVIDUEL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cro-ordinateu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ecteur disque compac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sage du minite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AM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CCASIONNELL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ULIER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e (années)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FORMATION NON CODEE 2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abitat 6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2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 A 2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20000 A 1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00 A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200000 H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GLOMERAT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iplôme 7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 DIPLO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P,CA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2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REVE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CCALAUREA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TS,D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PERIE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59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S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SANS ACTIVITE PROF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11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PATRO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ADRES SUPERIEURS PROF.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SEIGNANTS ET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ET CONTREMAIT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SPECIALIS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S 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PROFESS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34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SP86 chef de famil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CULTE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PETIT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GRICULTEURS MOYENN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GRI. GRANDE EXPLOITAT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,COMM.,CHEF D'ENT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TIS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MERCANT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EF D'ENTREP. DE PLUS DE 10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ET PROF. INTEL. SUPERIEU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LIBERA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DE LA FONCTION PUB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EURS,PROF. SCIENTIF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 INFO., ARTS, SPECTAC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DRES ADM. ET COMMERCI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GENIEURS ET CADRES TECHN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ESSIONS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STITUTEURS ET ASSIMI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M.DE LA SANTE,DU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LER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F.INTER. ADM. DE LA F.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PROF.INTER. ADM. ET COMM. D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CHNICIE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TREMAITRES,AGENTS MAITRI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.CIVILS, AGENTS SERV. F. P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LICIERS ET MILIT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MPLOYES ADMINISTRATION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MPLOYES COMMERC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RVICE DIR. AUX PARTICUL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UFFEU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Q. MANUTENTION ET MAGASINAG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 DE TYPE INDUSTRIE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.N.Q. DE TYPE ARTISANA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VRIERS AGRICOL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TRAI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GRI. EXPLOIT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ART.,COMM.,CHEFS ENTR.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CAD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NES PROF. INTERMEDI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EMPLOY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NCIENS OUVRI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E:NON ACTI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HOMEURS N'AYANT JAMAI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LITAIRES DU CONTIN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EVES ETUDIAN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ACT.PROF. - DE 60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ACT.PROF. + 60 A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3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5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gion 9 mod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GION PARISIE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ASSIN PARISIEN 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E-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D-OUES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TERRANE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ormation post Baccalauré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CUNE FORMATION POST BAC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CIENTIF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URID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DICALE ET PARA MEDIC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ITTER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an épargne retrai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re les bou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re les mots crois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2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uivre des cou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re de la couture, du trico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re du bricol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uter des disques, des casset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re du spor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0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siter un musé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éparer sa moto, son auto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3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14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aire du jardinag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uer aux car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7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uer d'un instrument de mus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2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uer au loto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8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er au ciném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9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Jouer aux bou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er à la pêche, à la chass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ller au spectac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0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ire un liv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4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'occuper d'une collec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grès scientifique néfas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fense du consommateu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4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ise de l'énergie préoccupan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 la merci des pays pétroli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mendes aux gaspi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outenir le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ustrie chimique polluan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l fallait d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robo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cachée en France sur Tchernoby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ansports dangereux mal contrôl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rmes nucléaires pour défendr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rise de l'énergie économie d'énergi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ur la force de dissuas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pollution détruira l'humani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ts capables de diriger pay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'écologie est une mod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France en avance pour l'environ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ur l'intervention dans le Golf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calme à angoiss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réveur à réalis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7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'actif à passi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fragile à solid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341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doux à agressi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confiant à méfia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'expansif à réserv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conciliant à autorit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pessimiste à optimis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,argent:animation des quarti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PE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ORM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Temps,argent:défense d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PE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ORM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,argent:lutte contre inégalit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PE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ORM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5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,argent:défense du consommateu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PE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ORM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,argent:aide aux handicap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PE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ORM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,argent:aide aux pauv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PE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ORM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,argent:lutte contre délinquan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PE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ORM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,argent:action syndica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PE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ORM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emps,argent:aide aux drogué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UN PEU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EAUCOUP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ORM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ollution automobi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isp. espèces anima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6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risques cent.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8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gradation eau potab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3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estruction des forê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1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nvironnement:réchauffement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3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radioactif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ollution lacs,riviè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7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risques usine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50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iminution couche d'ozo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marées no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vironnement:pluies acid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PREOCCUP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6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error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3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1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atmosphér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1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pollution de l'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9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9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cambriolag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catastrophes naturel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gressions dans la r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8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incendi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vols dans la r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accidents de la rout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bandes, les punks,.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conservateurs dans alime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industriel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installations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ransport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6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s déchets ménage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e tabac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écurité:la fabrication prod.alimen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URGENT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YENN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XTREMEMENT URG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dro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industri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Sid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pollutio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alcoolism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5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438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élimin. et stoc. dec. chim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a circulation routiè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'industie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 transpor mat. dangereus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érité sur:les barrag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:les raffineries de pétro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DU TOU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, PAS VRAI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OU 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ASSE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, TOUT A FAI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épendance énergét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0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4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89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échets nucléaires:problème série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ucléaire plus propre que pétro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. Nuc engagent avenir de nos enfa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ancer dû à la radioactivité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ales cibles des terror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lifération de la bomb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pécialistes nucléaires très série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rradiations imperceptib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9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ergie nucléaire écono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A engagent avenir de nos enfa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imie plus dangereuse qu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ouver en France un site pour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8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ansports radioactifs sans dang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rrer DRA plutôt qu'immerg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7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62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n peut stocker sûrement les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0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0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entrales en France pas comm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4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Vie longtemps impossible -20km d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,0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Après Tcher. peu radioactivité en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n France accident comme Tcher.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ramatisation suites à Tcher. en Fran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9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Experts incompréhensibles sur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0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6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près Tcher.: fermer centrales en Fran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8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ès des centrales produits aussi bo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8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 différente près d'une centra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entrale nucléaire explose comm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oursuivre recherch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7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3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ucléaire crée des emploi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Nucléaire avance technologique en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9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4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7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ales nucléaires françaises sû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7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pollution avec cent.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3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e vendre électricité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0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5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entrales nuc. usines comme les aut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ans cent.nucléaires sureté assuré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ecourir les victimes de Tchernoby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ffaire de Saint-Aubin exagéré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6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5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37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8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cessité de renforcer 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3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3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1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nséquences de Tcher. encor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0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venter un nouveau type de centra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TELL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UT-ETRE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IEREMENT D'ACCORD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, REFUS DE REPOND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1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 a proximité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centra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ise en charge des 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NISTERE 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OLOGIST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MISSARIAT A L'ENERG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USTRIE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DF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LUS LOCAUX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RSONN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rts de Tchernobyl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 DE 5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6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50 A 10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 A 100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1000 A 500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5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5000 MORT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8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2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 par:centrale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9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6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29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gument le plus fort contr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A SURPRODUCTION D'ELECTRICI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L'ACCIDENT DE TCHERNOBYL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INCIDENTS DANS LES CENTRALES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7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AI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4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isques d'accidents en central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ASSEZ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IEN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4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séquences d'accidents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2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ASSEZ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IEN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0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esures de protection en cas d'accid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DU TOUT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2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AS ASSEZ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IEN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TRES BIEN INFORM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3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,6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7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Les déchets nuc vous mettent en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2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2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etence d'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12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0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4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,5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3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ass.de consommateu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,5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5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hommes polit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9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2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ndu parler de La Hag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,3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chelle SOF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MENT CON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7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CON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CONT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4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SSEZ PO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TOT PO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RAIMENT POUR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oix énergi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AUVAI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REALIS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B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3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u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,1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3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 l'Académie des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3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8,6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gouvernem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7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colog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2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13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21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1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D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5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,9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1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journalist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8,8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6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E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8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2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médeci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0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5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ss. consommat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1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hommes polit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5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Acad. Scienc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04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ndu parler du site de Soulain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,5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4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ndu parler de la centrale de Nogen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,2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,7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 par:inst. chimiqu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,4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1,8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6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2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ie à proximité installation chimiqu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3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,3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1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nnaissance:Serv. Central Suret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SCPR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63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2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ANDR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0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CRIIRAD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3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C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7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rgument le plus fort pour le nucléair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NDEPENDANCE ENERGET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6,7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UT PLUS FAIBLE KW/H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,5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ROTECTION DE L'ENVIRONNEME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7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DEVELOPPEMENT ECONOMIE 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8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RE RAIS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0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0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is en danger par:sites déchets chimiq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ndu parler de Montchan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7,1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3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2,8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ndu parler du Bouche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tendu parler de Saint-Aub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4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5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experts internation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,2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,9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7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0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s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1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4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4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 xml:space="preserve">Compétence des organismes controle 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,9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77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69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3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exp. intern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9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1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élus locaux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0,4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éaire par syndica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7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0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érité sur nucleaire par org.cont. Etat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9,9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4,4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Energie la moins nuisibl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GAZ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UCLE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9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HYDRAULIQU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HARB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2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ETRO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,7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les plus menaçan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NUCLEAIR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CHIMIQUE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7,6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INDUSTRIEL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1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CHETS MENAGER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3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 REPONS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5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es stock. sou. dec. chim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,6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9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stock. sou. dec. rad.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,2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1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7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ccept.vivre près ordures ménagè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1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0,4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4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1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 de risques dans cent. nucléaire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PLU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AUTANT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3,1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MOIN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3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SANS OPINI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,66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840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4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8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 Cdt Coust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8,4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8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 Pierre Tanguy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,0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2,97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 Prof. Tubiana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3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8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 Yvette Chassagn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3,4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,5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8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 Brice Lalond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7,13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8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 Haroun Tazieff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1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4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,8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8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 Michèle Rivasi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3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92,3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,62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8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 Antoine Waetcher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4,7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,2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 Huguette Bouchardeau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4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8,5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 Prof. Pelleri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INSERM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9,80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,20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GREENPEACE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5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4,36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INERI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8,3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1,68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,1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8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INRET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21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81,2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8,71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41" w:after="0"/>
        <w:rPr>
          <w:rFonts w:ascii="Arial" w:hAnsi="Arial" w:cs="Arial"/>
          <w:i/>
          <w:i/>
          <w:iCs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5</w:t>
      </w:r>
      <w:r>
        <w:br w:type="page"/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5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INR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,31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1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0,69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nnaissance:ANRED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5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74,6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5,3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IPSN oeuvre dans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LA SANT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4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,36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LA PETROCHIM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,5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S SCIENCES DE LA NATU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7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6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U NUCLEAIR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3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2,87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LA PSYCHO-SOCIOLOGI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6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,58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DE LA SECURITE NATIONALE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,83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15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399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Compétence de l'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8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5,64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6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5,35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19,01%</w:t>
      </w:r>
    </w:p>
    <w:p>
      <w:pPr>
        <w:pStyle w:val="Normal"/>
        <w:widowControl w:val="false"/>
        <w:tabs>
          <w:tab w:val="clear" w:pos="720"/>
          <w:tab w:val="right" w:pos="1596" w:leader="none"/>
          <w:tab w:val="left" w:pos="1785" w:leader="none"/>
        </w:tabs>
        <w:autoSpaceDE w:val="false"/>
        <w:spacing w:before="41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60400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Verité sur nucléaire par IPSN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spacing w:before="26" w:after="0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ON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12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40,79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OUI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83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37,92%</w:t>
      </w:r>
    </w:p>
    <w:p>
      <w:pPr>
        <w:pStyle w:val="Normal"/>
        <w:widowControl w:val="false"/>
        <w:tabs>
          <w:tab w:val="clear" w:pos="720"/>
          <w:tab w:val="left" w:pos="1725" w:leader="none"/>
          <w:tab w:val="left" w:pos="5520" w:leader="none"/>
          <w:tab w:val="left" w:pos="6510" w:leader="none"/>
        </w:tabs>
        <w:autoSpaceDE w:val="false"/>
        <w:rPr>
          <w:rFonts w:ascii="Arial" w:hAnsi="Arial" w:cs="Arial"/>
          <w:color w:val="000000"/>
          <w:sz w:val="25"/>
          <w:szCs w:val="25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NE SAIT PAS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5</w:t>
      </w: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 w:val="20"/>
          <w:szCs w:val="20"/>
        </w:rPr>
        <w:t>21,29%</w:t>
      </w:r>
    </w:p>
    <w:p>
      <w:pPr>
        <w:pStyle w:val="Normal"/>
        <w:widowControl w:val="false"/>
        <w:tabs>
          <w:tab w:val="clear" w:pos="720"/>
          <w:tab w:val="right" w:pos="8220" w:leader="none"/>
        </w:tabs>
        <w:autoSpaceDE w:val="false"/>
        <w:spacing w:before="7839" w:after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iCs/>
          <w:color w:val="000000"/>
          <w:sz w:val="20"/>
          <w:szCs w:val="20"/>
        </w:rPr>
        <w:t>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2:14:00Z</dcterms:created>
  <dc:creator>eljammal-mar</dc:creator>
  <dc:description/>
  <cp:keywords/>
  <dc:language>en-US</dc:language>
  <cp:lastModifiedBy>eljammal-mar</cp:lastModifiedBy>
  <dcterms:modified xsi:type="dcterms:W3CDTF">2005-06-28T12:14:00Z</dcterms:modified>
  <cp:revision>2</cp:revision>
  <dc:subject/>
  <dc:title>Modalités des Variables</dc:title>
</cp:coreProperties>
</file>