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 A 6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000 A 8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OME SUPERI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 OU EQUIVAL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C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ximité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S ET MR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9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89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grai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l au do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rvos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dépress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omn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RT.,COMM.,CHEFS ENT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99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IFFE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ise de l'énergie préoccup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 fallait d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 la force de dissua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écologie est une mo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sp. espèces anim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cent.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estruction des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luies a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onservateurs dans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instal.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pluies a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'av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tra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pluies a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onservateurs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'av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tra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rradiations imperceptib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uver en France un site pour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peut stocker sûrement l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4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près Tcher.: fermer centrales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suivre recherch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pollution avec cent.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ffort d'informations depuis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molir centrales nucléaires arrêté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endre des risques pour technologi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une plus riche avec site de déche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saura stocker les déche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vailleurs mieux protég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molir les centrales, c'est compliqu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contr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RPRODUCTION D'ELECTRI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CCIDENT DE TCHERNOBY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CIDENTS DANS L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déchets nuc vous mettent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helle SOF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ix énerg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inst.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po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EPENDANCE ENERGE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UT PLUS FAIBLE KW/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EVELOPPEMENT ECONOM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sites déchets chim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les plus menaç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MENA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e loisi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au domic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e la route pour proch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e loisir pour proch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au domicile pour proch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du travail pour proch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 plus préoccupant pou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MENA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 L'EA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AFFINERIES DE PETR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INSTALLATION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ntité future de 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ne me concerne pa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ça me fait p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esprit tranqu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occuper plus tô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pb autres déche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en parler avec am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décharges ordu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39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6:00Z</dcterms:created>
  <dc:creator>eljammal-mar</dc:creator>
  <dc:description/>
  <cp:keywords/>
  <dc:language>en-US</dc:language>
  <cp:lastModifiedBy>eljammal-mar</cp:lastModifiedBy>
  <dcterms:modified xsi:type="dcterms:W3CDTF">2005-06-28T12:16:00Z</dcterms:modified>
  <cp:revision>2</cp:revision>
  <dc:subject/>
  <dc:title>Modalités des Variables</dc:title>
</cp:coreProperties>
</file>