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POSONS QUE VOUS COMPTIEZ TOUT L'ARGENT QUI RENTRE DANS VOTRE MENAGE EN UN MOIS. EN COMPTANT TOUTES LES RENTREES, A PEU PRES COMBIEN DE MILLIERS DE FRANCS FERAIT CE TOTAL PAR MOIS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OBTENU UN DIPLOME D'ETUDES? SI OUI, QUEL EST VOTRE DIPLOME LE PLUS ELEV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6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VIEWE CHEF DE FAMI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QUEL PARTI POLITIQUE VOUS SENTEZ-VOUS LE PLUS PROCH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E PROBLEMES D'ENVIRONNEMENT COMME LA POLLUTION AUTOMOBILE ET LES MAREES NOIRES. CES PROBLEMES VOUS PARAISSENT-ILS DE PAS DU TOUT A EXTREMEMENT PREOCCUPA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SPARITION DES ESPECES ANIMA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ESTRUCTION DES FORE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ISQUES D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INDUSTRIEL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AREES NO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STROPHES NATURE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DE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U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MENAGER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FINERIES DE PETRO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MOYENS DE SECURITE ET DE PROTECTION EXISTANTS NE SONT JAMAIS TOTALEMENT EFFICACES. DANS LES DOMAINES OU SITUATIONS D'ACCIDENTS QUI SUIVENT, CONSIDEREZ-VOUS QUE LES RISQUES QUI RESTENT SO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OG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DA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UTION ATMOSPHERIQU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UTION DE L'EAU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COOL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LUTION AUTOMOB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STROPHES NATURE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ECURITE DANS LES VI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PORT MATIERES DANGEREUS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IDENTS DE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MENAGER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FFINERIES DE PETRO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ACTIONS DE PREVENTION ET DE SECURITE SONT COUTEUSES. POUR VOUS, EST-IL URGENT DE RENFORCER LES MESURES DE PREVENTION ET DE SECURITE DANS LES DOMAINES SUIVA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 (TREMBLEMENTS DE TERRE, INONDATION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TRAVA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OUR CHACUN DES DOMAINES SUIVANTS, ESTIMEZ-VOUS QUE L'ON DIT LA VERITE SUR LES DANGERS QU'ILS REPRESENTENT POUR LA POPULATION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O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D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RROR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 L'EAU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LCOOL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OMES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AUTOMOBI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ATASTROPHES NATURE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NSECURITE DANS LES VILL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E LA ROU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CHIM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NSPORT DES MATIERES DANGEREU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CCIDENTS DU TRAVAI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MENAG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BAGIS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RAFFINERIES DE PETRO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AURAIT MOINS DE PROBLEMES S'IL Y AVAIT PLUS D'EGALITE DANS NOTRE PAY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 NE VAUT PAS LA PEINE DE FAIRE QUELQUE CHOSE POUR LES AUT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UN SYSTEME JUSTE, CEUX QUI SONT PLUS CAPABLES DOIVENT GAGNER PLU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 PENSE QU'IL FAUT PLUS DE DISCIPLINE CHEZ LES JEUNES D'AUJOURD'HUI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PLUS FAVORISES DOIVENT PAYER DAVANTAGE POUR AIDER LES DEMUNI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RAVAIL EN EQUIPE FONCTIONNE RAR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ND ON REUSSIT A S'ENRICHIR, IL N'Y A PAS DE HONTE A EN PROFITER PLEI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 SUIS POUR LE MAINTIEN DU SERVICE NATIONAL OBLIGATO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FFERENCE ENTRE NATIONS RICHES ET NATIONS PAUVRES EST INJUS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'AI SOUVENT ETE TRAITE(E) DE MANIERE INJUS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NOTRE PAYS LE PLUS BRILLANT DOIT POUVOIR ACCEDER AU SOMMET DE LA HIERARCHI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CUN DOIT POUVOIR ETRE RECOMPENSE SUIVANT LE POSTE QU'IL OCCUPE DANS LA SOCIE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EST ALLE TROP LOIN DANS L'EGALITE DES DROITS DANS CE PAY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EFIANCE TOTALE ENVERS LES AUTRES EST L'ATTITUDE QUI CONVIENT LE MIE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JUSTE ET BIEN QUE LES BATTANTS REUSSISSENT MIEUX QUE LES AUT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 SUIS PLUS STRICT QUE LA PLUPART DES GENS SUR CE QUI EST BIEN OU MAL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ACISME EST UN TRES SERIEUX PROBLEME DE NOTRE SOCIE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 NE SERT A RIEN DE S'INTERESSER A LA POLITIQUE, JE NE PEUX RIEN CHANGER DE TOUTE FAC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IDES DE L'ETAT DETRUISENT L'INITIATIVE INDIVIDUEL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US DECRIONS AVOIR UNE ARMEE PLUS FORTE QU'ACTUELL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DECHARGE D'ORDURES MENAGE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L'ARGUMENT LE PLUS FORT CONTRE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SELON VOUS, L'ARGUMENT LE PLUS FORT POUR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: 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9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: L'IPS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-VOUS D'ACCORD AVEC CETTE PROPOSITION : IL EST INUTILE DE S'OCCUPER DES ACCIDENTS QUI ONT UNE CHANCE SUR UN MILLION D'ARRIVER CHAQUE ANNE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ICI 4 TYPES D'ACCIDENTS QUI PEUVENT CONDUIRE A UN MEME NOMBRE DE VICTIMES PAR AN SOIT D'UN SEUL COUP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QUELLE EST LA SITUATION OU IL EST LE PLUS FACILE D'ENGAGER DES ACTIONS DE PREVENTION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VOTRE AVIS, QUEL EST CELUI DONT ON DOIT S'OCCUPER EN PRIORITE 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INSTALLATIONS A RISQUES SONT DE PLUS EN PLUS DEPLACEES EN DEHORS DES AGGLOMERATIONS MAIS DE NOUVELLES POPULATIONS SONT AINSI EXPOSEES A DES RISQUES TOUJOURS PLUS IMPORTANTS. CELA VOUS PARAIT-IL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MEURT EN FRANCE CHAQUE ANNEE ENVIRON 500000 PERSONNES. A VOTRE AVIS, PARMI CES DECES, COMBIEN SONT DUS AUX ACCIDENTS DE LA ROU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IMAGINEZ QUE VOUS DEVIEZ PRATIQUER UNE ACTIVITE DANS LAQUELLE VOUS POUVEZ AVOIR UN ACCIDENT MORTEL DANS L'ANNEE, COMME PAR EXEMPLE VOUS DEPLACER EN VOITUR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UGEZ-VOUS LES NIVEAUX DE RISQUES SUIVANTS ACCEPTABLES OU INACCEPTABL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UR 100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UR 1000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UR 10000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UR 1 MILL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AINS ACCIDENTS LIES A DES ACTIVITES INDUSTRIELLES DANGEREUSES, LORSQU'ILS SE PRODUISENT EN AGGLOMERATION PEUVENT CONDUIRE A DES CATASTROPHES. A VOTRE AVIS, QUE FAUT-IL F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2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VOUS DEVEZ PRENDRE DES MESURES DE SECURITE, QUELLE SITUATION TRAITEZ-VOUS D'ABORD ? L'ACCIDENT AYANT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43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ONSIDERATIONS ECONOMIQUES NE DEVRAIENT PAS INTERVENIR EN MATIERE DE SECURI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DIVE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LE EST VOTRE POSITION FACE AU TABAC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REPENSANT AU QUESTIONNAIRE AUQUEL VOUS VENEZ DE REPONDRE, DIRIEZ-VOUS QU'IL VOUS A PARU TRES FACILE, ASSEZ FACILE, PLUS OU MOINS FACILE, ASSEZ DIFFICILE OU TRES DIFFICI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M1993 - enquête n°2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9:03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9:15:00Z</dcterms:modified>
  <cp:revision>3</cp:revision>
  <dc:subject/>
  <dc:title>NoVar dans la base enquête</dc:title>
</cp:coreProperties>
</file>