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 A 6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000 A 8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 A MOINS DE 15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0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IM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SQU'A LA 3IE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VEAU B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QUE OU COMMERCI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I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97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 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, SEPARE, 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COMMUNISTE FRANC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SOCIA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S VE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P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ONT 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5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543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 A GAUCHE NI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79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3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 PETIT COMMERC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'ENTREPR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3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 PETIT COMMERC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F D'ENTREPR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INACTIF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tatut professionnel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CRIT A L'ANP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RIV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LARIE SECTEUR PUBLI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SON COMP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éléph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élévi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nite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96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e personnes au foy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mbre d'enfants de moins de 15 a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 12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1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F A 2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500F A 4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F A 65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500F A 8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MOINS DE 10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F A 13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3000F A 16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6000F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F A 3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30000F A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PONSE AU REVEN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al des françai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322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al des Français 11 clas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6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ansport mat.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abag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rradiation des alime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orages, grêle, tempê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yonnements sol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ondati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incendies de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d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8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adioactivité nature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recherche en géné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examens radi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lignes haute ten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tremblements de ter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vagues de chaleur/froid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:glissements de terra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 à:risques natur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 à:risques techn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posé à:risques naturels/technolog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8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204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21:00Z</dcterms:created>
  <dc:creator>eljammal-mar</dc:creator>
  <dc:description/>
  <cp:keywords/>
  <dc:language>en-US</dc:language>
  <cp:lastModifiedBy>eljammal-mar</cp:lastModifiedBy>
  <dcterms:modified xsi:type="dcterms:W3CDTF">2005-06-28T12:21:00Z</dcterms:modified>
  <cp:revision>2</cp:revision>
  <dc:subject/>
  <dc:title>Modalités des Variables</dc:title>
</cp:coreProperties>
</file>