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P, BEP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PARE, 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premier to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.LAGUILL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H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.JOSP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.VOYN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.BALLAD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IR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.DE VILL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M.LEP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.CHEMINA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TE BLANC OU NU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ST PAS ALLE VOT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'ETAIT PAS INSCR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SOCI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VE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76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172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3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MOINS DE 10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PONSE AU REVE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8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utenir l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rmes nucléaires pour défendr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isp. espèces anim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cent.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estruction des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nvironnement:réchauffement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marées no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instal.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ansport mat.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u trava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brui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de contrôles risques san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astrophes naturelles-urbanisa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lus en plus de ris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erts:évaluer risque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der l'Est pour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ance trop préoccupée risques minim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erts:évaluer risqu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 sans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OUT A FAI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6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phénix:approuve le redémarr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phénix:au courant du redémarr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natur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techn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naturels/techn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O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és zone inondab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zone sis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connaissance du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concerné par le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informé par la Press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informé par la Télévi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informé par l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Radon:informé par les ass.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informé par les E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4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informé par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informé par la DDAS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adon:informé par Aut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connaissance du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concerné par ce ris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informé par la Press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informé par la Télévi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informé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informé par E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informé par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informé par Org. Exp. In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ys de l'Est:informé par Aut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BJ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prise des essais : au cour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prise des essais : approuv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SP, 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u monde actuel n° 1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M DANS LE M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ESERVATION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ES CENT.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ROISSANCE DE LA POPULAT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ORISME INTER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TECTION CATASTROPH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S DEVELOPPEMENT DES PAY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PUISEMENT RESSOURC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LIFERATION ARM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u monde actuel n° 2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M DANS LE M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ESERVATION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ES CENT.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ROISSANCE DE LA POPULAT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ORISME INTER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TECTION CATASTROPH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S DEVELOPPEMENT DES PAY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PUISEMENT RESSOURC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LIFERATION ARM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14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blème du monde actuel n° 3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M DANS LE M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ID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ESERVATION D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ES CENT.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ROISSANCE DE LA POPULATION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ORISME INTER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M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TECTION CATASTROPH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S DEVELOPPEMENT DES PAY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PUISEMENT RESSOURC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LIFERATION ARME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0347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2:00Z</dcterms:created>
  <dc:creator>eljammal-mar</dc:creator>
  <dc:description/>
  <cp:keywords/>
  <dc:language>en-US</dc:language>
  <cp:lastModifiedBy>eljammal-mar</cp:lastModifiedBy>
  <dcterms:modified xsi:type="dcterms:W3CDTF">2005-06-28T12:22:00Z</dcterms:modified>
  <cp:revision>2</cp:revision>
  <dc:subject/>
  <dc:title>Modalités des Variables</dc:title>
</cp:coreProperties>
</file>