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E LA PERSONNE INTERROGE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CHEF DE FAMILLE (50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ICI UNE ECHELLE DE REVENUS MENSUELS EN FRANCS ACTUELS ET ANCIENS. NOUS DESIRONS SAVOIR A QUEL NIVEAU DE REVENUS SE SITUE VOTRE FOYER EN COMPTANT LES ALLOCATIONS FAMILIALES ET LES REVENUS DE TOUS LES MEMBRES DU MENAG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TIONNEMENT POLI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QUEL PARTI POLITIQUE VOTERIEZ-VOUS AUJOURD'HUI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 RAPPORT A LA RELIGION ETES-VOUS PLUTOT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DIMANCHE 23 AVRIL AVAIT LIEU LE PREMIER TOUR DE L'ELECTION PRESIDENTIELLE. POUVEZ-VOUS ME DIRE PARMI LA LISTE DES CANDIDATS SUIVANTS CELUI POUR LEQUEL VOUS AVEZ VO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DIMANCHE 5 MAI AVAIT LIEU LE SECOND TOUR DE L'ELECTION PRESIDENTIELLE. POUVEZ-VOUS ME DIRE POUR QUI VOUS AVEZ VO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E D'HABIT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QUELLE EPOQUE A ETE CONSTRUIT VOTRE LOGEMENT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US SENTEZ-VOUS, VOUS OU VOS PROCHES, PERSONNELLEMENT MIS EN DANGER PAR L'EXISTENCE DU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CHETS RADIOACTIF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CONTAMINATION MICROBIENNE DES ALIMENT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POLLUTION ATMOSPHERIQU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NTRALES NUCLEAIR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ONDA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ENDIES DE FOR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AMIANT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ENS RADIOLOG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IDENTS DE LA ROUT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DITIFS ALIMENTAIR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TALLATIONS CHIMIQU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GNES A HAUTE TENS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ESTICID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EXPOSITION PROLONGEE AUX RAYONS ULTRAVIOLET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POLLUTION DE L'EAU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AGISME DE VOTRE ENTOURAGE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RECHERCHE EN GEN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NSPORT DE MATIERES DANGEREUSE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RESS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NATUR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OMB DANS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REMBLEMENTS DE TER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IDENTS DU TRAVAIL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DF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N.R.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IPSN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'OPR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SOURCES D'INFORMATION SUIVANTES VOUS DISENT-ELLES LA VERITE SUR LE NUCLEAIRE EN FRANC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 L'E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'IPSN 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OPR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VOTRE REGION, ETES-VOUS EXPOSE 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  RISQUES NATUREL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  RISQUES TECHNOLOG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  RISQUES NATURELS OU TECHNOLOG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 RADON EST UN GAZ RADIOACTIF NATUREL QUI PRESENTE DES RISQUES POUR LA SANTE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DEJA ENTENDU PARLER DE CE RIS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4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SEZ-VOUS ETRE CONCERNE PAR CE RIS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RIEZ-VOUS DE POSER DANS VOTRE LOGEMENT UN APPAREIL DE MESURE (DOSIMETRE) POUR MESURER LA CONCENTRATION EN RADON DANS VOTRE HABITATION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LA CONCENTRATION DE RADON DANS VOTRE HABITATION EST ELEVEE, QUE FAITES-VOU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VOUS AVIEZ BESOIN DE VOUS INFORMER SUR LA RADIOACTIVTE NATURELLE DANS VOTRE REGION, VOUS VOUS ADRESSERIEZ D'ABORD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 DES SUJETS SUIVANTS AYANT TRAIT AUX ACTIVITES NUCLEAIRES, SOUHAITEZ-VOUS EN ETRE DAVANTAGE INFORM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ADIOACTIVITE ET SES EFFETS SUR L'HOM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TIERS DU NUCLE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ISQUES D'ACCIDENTS D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ITEMENT DES CANCERS ET RADIOLOGI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SURES DE PROTEC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TOCKAGE DES DR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FETS DU NUCLEAIRE SUR L'ENVIRON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URETE DES CENTRALES DES PAYS DE L'ES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D1995 – enquête n°3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7:25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7T17:25:00Z</dcterms:modified>
  <cp:revision>2</cp:revision>
  <dc:subject/>
  <dc:title>NoVar dans la base enquête</dc:title>
</cp:coreProperties>
</file>