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ype d'habit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ION INDIVIDU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ION COLLECT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SOCI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VE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14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98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50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1er tour 1995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.LAGUIL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H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.JOS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.VOYN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.BALLAD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I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.DE VIL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M.LEP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EMINA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BLANC OU N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ST PAS ALLE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TAIT PAS INSC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2ème tour 1995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.JOS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I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BLANC OU N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TAIT PAS INSC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ST PAS ALLE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née de construc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ANT 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PRES 19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6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echerche en géné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lignes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ontamination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mi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dditifs aliment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esti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tres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lomb dans 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abagisme entour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6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expo. prolongée U.V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/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connaissance du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concerné par le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pose d'un dosimèt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action de réduc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ERATI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V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FAIT R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1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é sur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EC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SCES DE SANTE DE LA MAI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UX SCES DE SANTE 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SSOCIATIONS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PHARMA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X POMP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radioactiv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mét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risque d'accid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cancer/radiolog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ucléaire:mesur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69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stockage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formation nucléaire:sûreté Pays Es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265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3:00Z</dcterms:created>
  <dc:creator>eljammal-mar</dc:creator>
  <dc:description/>
  <cp:keywords/>
  <dc:language>en-US</dc:language>
  <cp:lastModifiedBy>eljammal-mar</cp:lastModifiedBy>
  <dcterms:modified xsi:type="dcterms:W3CDTF">2005-06-28T12:23:00Z</dcterms:modified>
  <cp:revision>2</cp:revision>
  <dc:subject/>
  <dc:title>Modalités des Variables</dc:title>
</cp:coreProperties>
</file>