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5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 A MOINS DE 15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0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P,C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EV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CCALAURE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TS,D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OME SUPERI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7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civ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 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U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PARE, DIVO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LIB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NON PRATIQU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OCCASION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REGU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COMMUNISTE FRANC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SOCIALIS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VE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P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ONT 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14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TE PROV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-MARITIM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I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EY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CHES-DU-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VAD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T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RE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-D'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S-DU-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RDO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U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-ET-LO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INIST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O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IR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R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LE-ET-VIL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S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-ET-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-ATLAN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Z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N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Y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RTHE-ET-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B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EV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-DE-CAL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UY-DE-D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-ATLAN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 ORIENT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BA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HAU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ET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VELI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RES(DEU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UCL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ND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S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ITOIRE DE BEL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UTS-DE-S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ST-DEN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E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'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FORMATION NON CODEE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3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72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ET PROFESS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2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A GAUCHE NI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98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50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ET PROFESS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 12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F A 2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500F A 4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5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MOINS DE 10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3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3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F A 3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30000F A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PONSE AU REVEN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te 1er tour 1995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.LAGUILL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H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.JOSP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.VOYN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.BALLAD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.CHIR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.DE VILL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.M.LEP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.CHEMINA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TE BLANC OU N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'EST PAS ALLE VO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'ETAIT PAS INSCR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te 2ème tour 1995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.JOSP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.CHIR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TE BLANC OU N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'ETAIT PAS INSCR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'EST PAS ALLE VO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3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cachée en France sur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ranspor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omes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omes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ransport mat.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examens radi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examens radi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lignes haute ten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remblements de ter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tremblements de ter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plus en plus de ris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der l'Est pour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ance trop préoccupée risques minim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 sans ris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contamination alime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Mis en danger:diminution couch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adon dan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manipulations géné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maladie de la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accidents domes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diminution couche d'ozo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examens radi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lignes à haute ten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manipulations géné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maladie de la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transport mat. dangeu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contam. microbienne alime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tremblements de ter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:accidents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accidents domes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diminution couche d'ozo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examens radi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lignes à haute ten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manipulations géné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maladie de la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transport de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contam. microbienne alime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tremblements de ter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volution:accidents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7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manipulations géné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maladie de la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lignes à haute ten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d. aliment. français bien contrôl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 contrôle sur risques pour la san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agération des dangers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battre bovins anglais &gt;30 mois:inut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agération conséquences poll. urbai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ormal CEE finance abattage vach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entrales en France pas comm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xperts incompréhensibles sur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ffort d'informations depuis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ions complètes sur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ormal Europe finance l'arrêt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endre des tranquillisa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ts de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5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50 A 10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 A 100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 A 500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500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pour la vér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S POLI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URNAL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MISSARIAT A L'ENERG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EC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SSOCIATION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L'IPS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tence d'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.de consommateu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homme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bac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V pour excés de vitess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arme anti-vol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orités capables si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 l'Académie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. consomma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hommes polit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cad. Scie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experts internation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s organismes control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xp. intern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eaire par org.cont. E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ordures ménagè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ité sur nucléaire par 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és zone inondab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zone sis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pinion centrales modifiée depui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MOINS SURES QU'AV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SURES QU'AV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NON MODIFI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SURES QU'AV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PLUS SURES QU'AV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CONN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actuel le plus préoccupa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OM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ORIS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LADIE DE LA VACHE FO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ERE ET EXCLUS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OLENCE DANS LES BANLIE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I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DE L'A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FICIT DE LA SECURITE SOCI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G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URETE DES CENTRA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GRADATION DE L'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ident comme Tchernobyl en Fran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tilles d'iode:au coura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tilles d'iode:bonne déci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tilles d'iode:souhaite en avoi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s Tchernobyl:iode stab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s Tchernobyl:habitudes aliment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s Tchernobyl:rester enferm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0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s Tchernobyl:être évacu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s Tchernobyl:revenir après évacu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s Tchernobyl:déménager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fants de moins de 15 a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ire de l'eau du robine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gétarie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he folle:diminution consomm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PE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TAL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he folle:cesser de manger chez so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ache folle:cesser manger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he folle:cesser de manger partou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ache folle:demander à proch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8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he folle:cesser consommer ab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he folle:pense reconsommer bientô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illeur informateur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EC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SSOCIATION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UX SCES DE SANTE 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SCES VETERINAIRES DU DEP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 MINISTERE DE LA SA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 MINISTERE DE L'AGRICULT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URNAL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541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23:00Z</dcterms:created>
  <dc:creator>eljammal-mar</dc:creator>
  <dc:description/>
  <cp:keywords/>
  <dc:language>en-US</dc:language>
  <cp:lastModifiedBy>eljammal-mar</cp:lastModifiedBy>
  <dcterms:modified xsi:type="dcterms:W3CDTF">2005-06-28T12:23:00Z</dcterms:modified>
  <cp:revision>2</cp:revision>
  <dc:subject/>
  <dc:title>Modalités des Variables</dc:title>
</cp:coreProperties>
</file>