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"/>
        <w:gridCol w:w="6040"/>
        <w:gridCol w:w="763"/>
        <w:gridCol w:w="980"/>
        <w:gridCol w:w="820"/>
      </w:tblGrid>
      <w:tr>
        <w:trPr>
          <w:tblHeader w:val="true"/>
          <w:trHeight w:val="27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ar dans la base enquête</w:t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elle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Lec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b Modalite de la variable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mat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SIGNALETIQU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0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ION (9 MODALITES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ION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4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ILLE AGGLOMERATION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BITA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XE DE L'INTERVIEW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1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e de la personne interrogée en 9 modalité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E (5 MODALITES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5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RVIEWE CHEF DE FAMILL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1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P interviewé (14 modalités) (1-14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7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ESSION INTERVIEWE (CSP 8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9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ES-VOU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1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p chef de famille (14 modalités) (1-14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5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ESSION DU CHEF DE FAMILLE (8 CLASSES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9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ES-VOU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AT-CIVIL DE L'INTERVIEW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0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COMBIEN DE PERSONNES SE COMPOSE VOTRE FOYER, VOUS Y COMPRI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6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MBRE DE PERSONNES AU FOYER (5 MODALITES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0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BIEN D'ENFANTS DE MOINS DE 15 ANS VIVENT ACTUELLEMENT AU FOYER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1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mbre d'enfants de moins de 15 ans au foyer (3 modalités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E DE L'INTERVIEW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5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TILISEZ-VOUS UN VEHICULE PERSONNEL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2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tilisez-vous un véhicule diesel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PPOSONS QUE VOUS COMPTIEZ TOUT L'ARGENT QUI RENTRE DANS VOTRE MENAGE EN UN MOIS. EN COMPTANT TOUTES LES RENTREES, A PEU PRES COMBIEN DE MILLIERS DE FRANCS FERAIT CE TOTAL PAR MOIS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u w:val="single"/>
              </w:rPr>
              <w:t>Proposition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7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US SENTEZ-VOUS, VOUS OU VOS PROCHES, PERSONNELLEMENT MIS EN DANGER PAR L'EXISTENCE DE : LA POLLUTION ATMOSPHERIQU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JE VAIS VOUS DEMANDER VOTRE AVIS SUR UN CERTAIN NOMBRE DE PROPOSITIONS RELATIVES A L'ENVIRONNEMENT ET AUX PROBLEMES DE POLLUTION. POUR CHACUNE D'ELLES, VOUS ME DIREZ SI VOUS ETES...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4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OLLUTION ATMOSPHERIQUE EST EXTREMEMENT PREOCCUPANTE.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4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N NOUS DIT LE VERITE SUR LES DANGERS PRESENTES PAR LA POLLUTION ATMOSPHERIQU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4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N EXAGERE LES CONSEQUENCES SUR LA SANTE DE LA POLLUTION AUTOMOBILE DANS LES AGGLOMERATION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4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MOTEURS DIESEL SONT LES PLUS POLLUANT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4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OLLUTION ATMOSPHERIQUE EST SURTOUT DUE AUX REJETS DES INSTALLATIONS INDUSTRIELL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4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TTER CONTRE LA POLLUTION AUTOMOBILE DOIT ETRE 1 AFFAIRE DE TS LES JOUR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4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 SONT LES POIDS LOURDS QUI CONTRIBUENT LE + A LA POLLUTION AUTOMOBIL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JE VAIS VOUS CITER UN CERTAIN NOMBRE DE MESURES QUI PEUVENT ETRE PRISES POUR DIMINUER LA POLLUTION DANS LES VILLES. POUR CHACUNE D'ELLES VOUS ME DIREZ SI VOUS PENSEZ QUE C'EST...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5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DUIRE LA CIRCULATION AUTOMOBILE EN VILL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5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OPTER UNE PASTILLE VERTE POUR LES VEHICULES NON POLLUANT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5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TERNER LA CIRCULATION EN CAS DE FORTE POLLUTION SELON LA PLAQUE D'IMMATRICULATION PAIR/IMPAIR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5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TREINDRE LA CIRCULATION DES VEHICULES DIESEL LES JOURS DE FORTE POLLUTION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5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ISSER LES TARIFS DES TRANSPORTS EN COMMUN LES JOURS DE FORTE POLLUTION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5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VELOPPER L'UTILISATION DES VEHICULES ELECTRI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5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GMENTER LE NOMBRE DE PISTES CYCLABLES DANS LES VILL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6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GMENTER LE PRIX DU GASOIL POUR LES CAMIONS ET LES VOITURES PARTICULIER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6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ITUER UN PEAGE A L'ENTREE DES VILL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6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VELOPPER LE COVOITURAG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6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NFORCER LES TRANSPORTS EN COMMUN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6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RDIRE LA CIRULATION DES POIDDS LOURDS EN VILL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6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TREINDRE LE TRANSPORT PAR CAMION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6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ERVER PLUS DE PLACE DANS LES RUES POUR LES TRANSPORTS EN COMMUN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u w:val="single"/>
              </w:rPr>
              <w:t>Signalétique Nucléaire, Ris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7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MI LES PROBLEMES ACTUELS SUIVANTS, LEQUEL EST POUR VOUS LE PLUS PREOCCUPANT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0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MI LES PROBLEMES ACTUELS SUIVANTS, LESQUEL EST POUR VOUS LE PLUS PREOCCUPANT ? EN SECOND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2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VOTRE AVIS, PARMI LES FACTEURS SUIVANTS, QUEL EST CELUI QUI EXERCE LE PLUS D'INFLUENCE SUR VOTRE ETAT DE SANT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2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EZ-VOUS RECEMMENT RENCONTRE DES DIFFICULTES RESPIRATOIRES QUI VOUS SEMBLENT DUES A LA POLLUTION ATMOSPHERIQU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ET VOUS PERSONNELLEMENT, POUR REDUIRE LA POLLUTION DANS LES AGGLOMERATIONS, SERIEZ-VOUS PRET A :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2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OIR LES CENTRES-VILLES INTERDITS AUX VOITURES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2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HETER UN VEHICULE ELECTRIQUE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2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QUITTER UN PEAGE POUR CIRCULER DANS LES VILLES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3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TILISER LE COVOITURAGE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3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TILISER DAVANTAGE LES TRANSPORTS EN COMMUN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3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TILISER LE VELO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3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ULER MOINS VITE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3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HETER UNE VOITURE ROULANT AU GPL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Arial" w:ascii="Arial" w:hAnsi="Arial"/>
        <w:b/>
        <w:sz w:val="22"/>
        <w:szCs w:val="22"/>
        <w:u w:val="single"/>
      </w:rPr>
      <w:t>ENQUETE A1997 – enquête n°3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3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fr-FR" w:eastAsia="ja-JP" w:bidi="ar-SA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5:47:00Z</dcterms:created>
  <dc:creator>eljammal-mar</dc:creator>
  <dc:description/>
  <cp:keywords/>
  <dc:language>en-US</dc:language>
  <cp:lastModifiedBy>eljammal-mar</cp:lastModifiedBy>
  <cp:lastPrinted>2005-06-27T12:34:00Z</cp:lastPrinted>
  <dcterms:modified xsi:type="dcterms:W3CDTF">2005-06-27T15:47:00Z</dcterms:modified>
  <cp:revision>2</cp:revision>
  <dc:subject/>
  <dc:title>NoVar dans la base enquête</dc:title>
</cp:coreProperties>
</file>