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8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4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6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6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6000F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ô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 DIPL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P,C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REVET (BEPC, BEP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CCALAURE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TS,D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DIPLOME SUPERI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li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5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9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. LIBERALES ET CAD. SU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part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(Choisir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année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(Choisir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. LIBERALES ET CAD. SU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 9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tique 4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A GAUCHE NI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1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A GAUCHE NI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50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(Choisir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0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9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mbre d'enfants de - 18 a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362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 (13 classe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F A 2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500F A 4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6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6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13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3000F A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6000F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F A 3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30000F A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31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ransport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ranspor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incendies de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cendies de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ransport mat.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ond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cendies de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ond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plus en plus de ris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rance trop préoccupée risques minim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Mis en danger:diminution couch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radon dan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9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maladie de la vache fo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diminution couche d'ozo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maladie de la vache fo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anger : nouvelles techno ago-ali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inond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 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nitrates et pesticid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diminution couche d'ozo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 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6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a maladie de la vache fo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transport matières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 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les incendies de forê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ciété : nouvelles technol. agro-alime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SI-NU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ELEV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diminution couche d'ozo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es nitrates et pesticid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e 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a maladie de la vache fo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nouvelles techn. agro-ali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 : les inond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inond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 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nitrates et pesticid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diminution couche d'ozo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radon dans les habit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1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a maladie de la vache fo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transports matières danger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es incendies de forê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nouv. technologies agro-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fiance : 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: les nitrates et pesticid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nvelles technol. agro-ali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veloppement science et technologi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écaution même si scientifiqu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eau par nitrates = dang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rganismes génét. modifiés = dan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luence : Energi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RTAIN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FORT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luence :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RTAIN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FORT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luence : Fiscali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RTAIN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FORT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luence : Educ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RTAIN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FORT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luence : San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RTAIN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FORT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FORTE POSSIBIL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risque nul n'existe pa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terdire circulation certains véhicu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Dédommager communes pour stockag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que sans danger stockage 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tilité énergi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Génération doit résoudre pb stockag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echnologies nouv. =&gt; moyen stockag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égion stockage DRA =&gt; mauvais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peuvent être retirés du si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RA:nouveaux et inconnu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RA difficiles à comprend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RA ne sont pas bien compri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isques DRA sont subi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isques DRA =&gt; conséquenc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isques DRA : conséquenc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isques DRA:nuire aux enfants/gén.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RA se manifestent loin du si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RA distribués inéquitabl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RA non perceptibles par 5 se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RA sont mortels à coup sû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RA peuvent nuire aux plan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RA : peuvent nuire aux anim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RA iront en augmenta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RA peuvent provoquer canc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isques DRA peuvent provoquer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isques DRA peuvent contaminer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BL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GRANDE IMPORTAN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raisemblance irradiation popul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SEMBLABLE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raisemblance pollution des e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SEMBLABLE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raisemblance destruction de fûts d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SEMBLABLE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raisemblance pollution atmosphè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SEMBLABLE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raisemblance contamination d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SEMBLABLE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raisemblance destruction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SEMBLABLE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raisemblance diminution de la sécuri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SEMBLABLE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raisemblance dispersion substanc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SEMBLABLE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raisemblance événements néfa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SEMBLABLE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raisemblance contamination agrico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SEMBLABLE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VRAISEMBL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r les déchets nucl. étran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06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 par: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installation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etence d'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ass.de consommateu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hommes poli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8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cherche pour stockage des 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VRAI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N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 l'Académie d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8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ss. consommat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hommes polit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cad. Scienc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de l'environnement n°1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AUTOMOB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SPARITION D'ESPECES ANIM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AL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LITE EAU PO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STRUCTION DES FORE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CHAUFFEMENT ATMOSPHER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RADIO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LACS, RIVIERES, M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EES NO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MINUTION DE LA COUCHE OZ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CHIM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IES ACI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DE L'A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de l'environnement n°2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AUTOMOB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SPARITION D'ESPECES ANIM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AL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LITE EAU PO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STRUCTION DES FORE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CHAUFFEMENT ATMOSPHER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RADIO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LACS, RIVIERES, M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EES NO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MINUTION DE LA COUCHE OZ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CHIM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IES ACI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DE L'A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8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experts internation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s organismes control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xp. intern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eaire par org.cont. E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les plus menaça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MENA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MIN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INDUSTRIE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CHIM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RADIO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HOSPITAL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ordures ménagè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116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ité sur nucléaire par 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:ne me concerne pa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:ça me fait peu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:esprit tranqu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:occuper plus tô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:pb autres déche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OPR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OPR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és zone inondab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zone sis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1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he folle:diminution consomm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PE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TAL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he folle:cesser de manger chez so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ache folle:cesser manger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he folle:cesser de manger partou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ache folle:demander à proch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he folle:cesser consommer ab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che folle:pense reconsommer bientô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illeur informateur vache fo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EC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SSOCIATIONS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UX SCES DE SANTE 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SCES VETERINAIRES DU DEP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 MINISTERE DE LA SA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 MINISTERE DE L'AGRICULT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OURNAL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AN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63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 par nitrates et pesticid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LU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astrophe naturelle (1er choix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CENDIES DE FOR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MBLEMENTS DE TER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ONDATI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LISSEMENTS DE TERR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ALANCH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E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astrophe naturelle (2ème choix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CENDIES DE FOR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MBLEMENTS DE TER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ONDATI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LISSEMENTS DE TERR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ALANCH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E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astrophe industrielle (1er choix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IM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RANSPORT DE MATIER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FFINERIES DE PETRO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AL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RRAG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OCKAGE DE DECHETS RADIO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TRANSPORT AER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astrophe industrielle (2ème choix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IM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RANSPORT DE MATIER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FFINERIES DE PETRO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AL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RRAG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OCKAGE DE DECHETS RADIO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TRANSPORT AER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491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présentation site de stockage 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ME UNE CAVERNE TR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USINE SOUTERRAI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NSEMBLE DE GALERIES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/AUCUN DE LA LIS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ormation sur stockage DRA : quanti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 TROP IMPORTA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OP IMPORTA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FFISAMMMENT IMPORTA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ASSEZ IMPORTA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IMPORTA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ormation sur stockage DRA : quali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 B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OC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illeur interlocuteur (1er choix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NISTERE DE L'ENVIRO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US LOC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OURNAL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 MINISTERE DE L'INDUST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EC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SSOCIATIONS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MISSARIAT A L'ENERG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SEIGN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L'IPS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illeur interlocuteur (2ème choix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NISTERE DE L'ENVIRO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US LOC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OURNAL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 MINISTERE DE L'INDUST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EC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SSOCIATIONS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MISSARIAT A L'ENERG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SEIGN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L'IPS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D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1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ite DRA : décision d'implant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DEPU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 GOUVER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REFERENDUM NAT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REFERENDUM LOC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ORGANISMES DE CONTROLE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EXPERTS DE L'INDUSTR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ita DRA : attitude en cas de vo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E N'IRAIS PAS VO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JE VOTERAIS CERTAINEME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JE VOTERAIS PROBABLEMEN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'HESITER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JE VOTERAIS PROBABLEMENT POU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JE VOTERAIS CERTAINEMENT POUR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: temps inform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:affaire pouvoirs pub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radioactifs : n'y comprends rie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oire en l'origine français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sommation risquée pour la san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minuer consommation de mout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ugmenter consommation viand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SANS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467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25:00Z</dcterms:created>
  <dc:creator>eljammal-mar</dc:creator>
  <dc:description/>
  <cp:keywords/>
  <dc:language>en-US</dc:language>
  <cp:lastModifiedBy>eljammal-mar</cp:lastModifiedBy>
  <dcterms:modified xsi:type="dcterms:W3CDTF">2005-06-28T12:25:00Z</dcterms:modified>
  <cp:revision>2</cp:revision>
  <dc:subject/>
  <dc:title>Modalités des Variables</dc:title>
</cp:coreProperties>
</file>