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6825" w:leader="none"/>
        </w:tabs>
        <w:autoSpaceDE w:val="false"/>
        <w:spacing w:before="105" w:after="0"/>
        <w:rPr>
          <w:rFonts w:ascii="Arial" w:hAnsi="Arial" w:cs="Arial"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odalités des Variables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-juin-05</w:t>
      </w:r>
    </w:p>
    <w:p>
      <w:pPr>
        <w:pStyle w:val="Normal"/>
        <w:widowControl w:val="false"/>
        <w:tabs>
          <w:tab w:val="clear" w:pos="720"/>
          <w:tab w:val="left" w:pos="810" w:leader="none"/>
          <w:tab w:val="right" w:pos="3561" w:leader="none"/>
        </w:tabs>
        <w:autoSpaceDE w:val="false"/>
        <w:spacing w:before="18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ur l'enquê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10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0 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 A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GLOMERAT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x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E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2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4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F A 66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600F A 8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1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F A 16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6000F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plô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 DIPL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P,C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REV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CCALAURE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TS,D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DIPLOME SUPERI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li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5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621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TRONS ENT. ET 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. LIBERALES ET CAD. SU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IN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172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part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S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S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TE PROV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-MARITIM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N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IE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EYR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UCHES-DU-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LVADO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NT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REZ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-D'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S D'ARM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R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RDOG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UB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R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-ET-LO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INIST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O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IRO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ERAU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LLE-ET-VILA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S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N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-ET-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-ATLANT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I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Z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N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Y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RTHE-ET-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B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EV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-DE-CAL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UY-DE-D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 ORIENT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-ATLANT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BA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HAUT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RT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ET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VELI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VRES(DEUX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UCL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ND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SG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RRITOIRE DE BELF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S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UTS-DE-SE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ST-DEN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E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'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866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 6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2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 A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0 A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GLOMERAT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. LIBERALES ET CAD. SU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IN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4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 9 modalit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tique 4 clas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A GAUCHE NI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A GAUCHE NI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2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 12 clas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500F A 2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500F A 4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F A 66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600F A 8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1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F A 13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3000F A 16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6000F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F A 3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30000F A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9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2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3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 A 4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5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udes de lectu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orma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CIENTIF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CIENCES ECONOMIQUES E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CIENDES DE LA VIE, SAN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CIENCES HUMAINES (LETTRES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struire d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58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l fallait d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transport mat.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ranspor mat.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radon dans les habi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6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nitrates et pesticid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 radon dans les habi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 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9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 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transport matières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 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a 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 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e radon dans les habi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a 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CONFI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nitrates et pesticid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radon dans les habi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8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transports matières danger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a 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 tabagisme des jeun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 brui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e tabagisme des jeun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e brui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 brui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 tabagisme des jeun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: le tabagisme des jeun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: le brui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veloppement science et technologi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écaution même si scientifiqu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ideurs poli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n peut faire confiance aux exper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en la science/10 a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EAUCOUP PLUS CONFI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CONFI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ANT CONFI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CONFI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EAUCOUP MOINS CONFI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sur les exper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BONNE, NI 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BONNE, NI 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i contrôle une installation à ris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Pouvoirs Publics aux niveaux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ORGA ET ASSOC NON GOU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'EXPLOITANT DE L'INSTALL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ELUS LOC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N COMITE LOCAL DE CIT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Dédommager communes pour stockag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Génération doit résoudre pb stockag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echnologies nouv. =&gt; moyen stockag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a pollution lacs riv et m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ociété : retombées en Franc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ociété : prod végétaux génétiq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'eau du robine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a pollution lacs riv et me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produits aliment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nfiance : retombées en Frc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'eau du robine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produits vég génét modi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nfiance : les manipulation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manipulations géné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a pollution des lacs riv me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es produits aliment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écurité : retombées en Frc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es produits vegé génét modi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'eau du robine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es manipulations géné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: la pollution lacs riv et m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: les produits aliment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: retombées en France Tchernoby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: les produits vég gén modifi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: l'eau du robine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: les manipulations géné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: les nitrates et les pesticid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ides financières stockage ré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rveillance continue stock rés mini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aménagement sites stock rés mini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bjectif : absence risque aliment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séquences risques alim exagéré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posés à : risques alim plus en plu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produits aliment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. Nuc engagent avenir de nos enfa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ursuivre recherch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ucléaire crée des emploi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Nucléaire avance technologique en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venter un nouveau type de centra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 a proximité centra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gument le plus fort contr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CHERNOBY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NCIDENTS DANS LES CENTRAL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 SURPRODUCTION D'ELECTRI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ARGU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etence d'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ass.de consommateu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hommes poli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oix énergi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ALIS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13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 l'Académie d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ss. consommat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hommes politiq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cad. Scienc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emier problème de l'environ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SPARITION D'ESPECES ANIM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STRUCTION DES FORE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CHAUFFEMENT ATMOSPHER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LACS, RIVIERES, M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MINUTION DE LA COUCHE OZ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OLLUTION DE L'AIR DANS L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GRADATION DU PAYS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DES SO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56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uxième problème de l'environ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SPARITION D'ESPECES ANIM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STRUCTION DES FORE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CHAUFFEMENT DE L'ATMOSPH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LACS, RIVIERES, M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MINUTION DE LA COUCHE OZ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OLLUTION DE L'AIR DANS L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GRADATION DU PAYS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DES SO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gument le plus fort pour 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EPENDANCE ENERGET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UT PLUS FAIBLE KW/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 DE L'ENVIRO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DEVELOPPEMENT ECONOMI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ARGU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ité sur nucléaire par 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91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OPRI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OPRI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blème actuel le plus préoccupa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FICIT DE LA SECURITE SOCI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GRADATION DE L'ENVIRO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OLENCE DANS LES BANLIE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URETE DES CENTRAL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UISANCES SONO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OM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ERE ET EXCLUS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OLENCE AU SEIN DES FAMIL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I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QUALITE DES PRODUIT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ident comme Tchernobyl en Franc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s Tchernobyl:iode stab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CAR UT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PAR OBLIG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CAR IN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s Tchernobyl:habitudes aliment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CAR UT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PAR OBLIG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CAR IN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s Tchernobyl:rester enferm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CAR UT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PAR OBLIG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CAR IN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s Tchernobyl:être évacu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CAR UT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PAR OBLIG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CAR IN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s Tchernobyl:revenir après évacua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CAR UT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CAR IN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CAR IN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s Tchernobyl:déménager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CAR UT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PAR OBLIG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CAR IN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AN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blème actuel le plus préoccupant 2nd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 DEFICIT DE LA SECURITE SOCI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A DEGRADATION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 VIOLENCE DANS LES BANLIE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A SURETE DES CENTRAL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UISANCES SONO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 CHOM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 MISERE ET L'EXCLUS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 VIOLENCE AU SEIN DES FAMIL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 SI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A QUALITE DES PRODUIT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associations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ssoc. écolo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 sanglier des Vosg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rejets en mer usine de la Ha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radon ds maisons Massif Centra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 école de Nogent-sur-Marn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 intérimaires du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 wagons combustibles irradi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 radioactivité du Mercantou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 rejet radioactif d'Algésira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 leucémies de la Ha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séquences pb env choix 1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conséquences qui vou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conséquences qui concernent 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conséquences qui concerne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conséquences qui concerne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é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séquences pb env choix2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conséquences qui vou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conséquences qui concernent 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conséquences qui concerne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conséquences qui concerne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é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séquences pb env choix 3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conséquences qui vou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conséquences qui concernent 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conséquences qui concerne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conséquences qui concerne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é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séquences pb env choix 4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conséquences qui vou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conséquences qui concernent 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conséquences qui concerne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conséquences qui concerne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é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646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 2000 domaine le + préoccupant choi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transports aéri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'approvisionnement en produit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centrales nucléaires des pays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centrales nucléaires de l'Europ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hôpit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télécommunicatio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 fourniture d'électricit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équipements dans l'habit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é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organismes internation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organ.contrôle Etat DSI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organ. interna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 par org cont Etat DSI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orité indépendante du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orité indépendante des industriel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 habiter près:stock rés. mini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 habiter près:centra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363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 habiter près:usine retrait. nucl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 habiter près:stock déchet sur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 habiter près:stock déchet pro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mps et risque:rés. mini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court terme (quelques dizain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moyen terme (qs dizaines années à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long terme (qqs siècles à qq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out le temps (dès maintenant et pou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am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é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mps et risque:centra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court terme (quelques dizain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moyen terme (qs dizaines années à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long terme (qqs siècles à qq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out le temps (dès maintenant et pou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am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é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mps et risque:usine retrai.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court terme (quelques dizain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moyen terme (qs dizaines années à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long terme (qqs siècles à qq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le tem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am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é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mps et risque:stock déchets profond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court terme (quelques dizain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moyen terme (qs dizaines années à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long terme (qqs siècles à qq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le tem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am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é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mps et risque:stock déchets surfac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court terme (quelques dizain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moyen terme (qs dizaines années à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long terme (qqs siècles à qq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le tem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am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é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 champignons radioactifs Es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:travailleur irradié de Tricasti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dification habitudes aliment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 pastille iode:cancer poum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 pastille iode:leucémi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1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 pastille iode:cancer thyroïd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8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 pastille iode:cancer des o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1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 pastille iode:brûlures p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fficacité de la pastille d'iod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7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4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tillie d'iode 96/97:au coura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tille d'iode 96/97:bonne décis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tille d'iode  96/97:souhaite en avoi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tille d'iode 96/97:où se procure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illeur interlo:risque alim 2choix cum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votre médec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SSOCIATIONS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UX SCES DE SANTE 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X SCES VETERINAIRES DU DEP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 MINISTERE DE LA SA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 MINISTERE DE L'AGRICULT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X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OURNAL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pers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 2000 domaine le + préoccupant choi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transports aéri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'approvisionnement en produit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centrales nucléaires des pays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centrales nucléaires de l'Europ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hôpit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télécommunicatio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 fourniture d'électricit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équipements dans l'habit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é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362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26:00Z</dcterms:created>
  <dc:creator>eljammal-mar</dc:creator>
  <dc:description/>
  <cp:keywords/>
  <dc:language>en-US</dc:language>
  <cp:lastModifiedBy>eljammal-mar</cp:lastModifiedBy>
  <dcterms:modified xsi:type="dcterms:W3CDTF">2005-06-28T12:26:00Z</dcterms:modified>
  <cp:revision>2</cp:revision>
  <dc:subject/>
  <dc:title>Modalités des Variables</dc:title>
</cp:coreProperties>
</file>